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..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électionner..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boo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émarre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 Driv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oix d'un lecteu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IO Application Recovery Utility Statu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at de VAIO Application Recovery Utilit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ckag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ckag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v Variabl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iable d'environnemen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ssag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ssag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paring for installation.\nPlease wait..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allation en cours de préparation.\nVeuillez patienter..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ce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ule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 the application you want to install and click [Install]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électionnez l'application que vous souhaitez installer et cliquez sur [Installer]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al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alle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not found. Please confirm the model type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chier introuvable. Vérifiez le type de modèle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boot after %d sec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émarrez après %d s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overy file not found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chier de réinstallation introuvable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alling %s ..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allation en cours %s ..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get the information required for installation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le d'obtenir les informations nécessaires à l'installation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 cannot be recognised or cannot be read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le de reconnaître ou lire le disque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ror in script file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reur dans le fichier script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disc is incompatible with this computer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disque n'est pas compatible avec cet ordinateur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extract recovery file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le d'extraire le fichier de réinstallation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allation is complete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allation terminée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iled to reboot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redémarrage a échoué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ror occurred. (ErrorCode = %d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e erreur s'est produite. (Code d'erreur = %d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ror occurred while extracting file. (ErrorCode = %d) \n\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e erreur s'est produite lors de l'extraction du fichier. (Code d'erreur = %d) \n\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ror occurred in installation process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e erreur s'est produite au cours du processus d'installation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d out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élai dépassé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paring for installation.\nPlease wait..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éparation à l'installation.\nVeuillez patienter..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ministrator rights are required to install applications. Please log in again as administrator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 droits d'administrateur sont requis pour installer les applications. Ouvrez une session en tant qu'administrateur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access Recovery Area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le d'accéder à la zone de réinstallation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d drive has been converted to dynamic disk. \nCannot access Recovery Area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que dur converti en disque dynamique. \nImpossible d'accéder à la zone de réinstallation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guage setting error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reur dans les paramètres linguistiques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l type check error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reur de vérification du type de modèle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alid option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tion incorrecte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mory size is insufficient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taille de la mémoire est insuffisante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al error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reur interne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alid environment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vironnement incorrect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r interruption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ruption par l'utilisateur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s file system is not supported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 système de fichiers n'est pas pris en charge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ufficient hard drive capacity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capacité de ce disque dur est insuffisante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ufficient capacity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acité insuffisante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open input file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le d'ouvrir le fichier d'entrée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read input file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le de lire le fichier d'entrée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find input file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chier d'entrée introuvable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ror in data format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reur dans le format des données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expected EOF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 de fichier inattendue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alid input file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chier d'entrée incorrect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read header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le de lire l'en-tête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get file size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le de déterminer la taille du fichier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set file pointer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le de définir l'indicateur de fichier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alid signature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ature incorrecte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not found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chier introuvable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iled to create directory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hec de création du répertoire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open target file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le d'ouvrir le fichier cible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k is full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disque est plein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C error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reur CRC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version error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reur dans la version du fichier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number error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reur dans le numéro du fichier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duct number error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reur dans le numéro du produit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known error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reur inconnue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ess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ess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ckage Lis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e des packag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os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rme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e support folde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éer un dossier suppor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 Application Recovery Utilit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émarrer VAIO Application Recovery Utilit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alling applications.\n\nDo not use the computer until installation is complete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lications en cours d'installation.\n\nN'utilisez pas l'ordinateur avant la fin du processus d'installation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lication recovery is complete. Remove disc and click [OK] to reboot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réinstallation des applications est terminée. Retirez le disque et cliquez sur [OK] pour redémarrer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lication recovery is complete. Click [OK] to reboot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réinstallation des applications est terminée. Cliquez sur [OK] pour redémarrer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create log files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le de créer des fichiers journaux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 applications are already installed.\n\nSingle applications can be installed by using this disc.\nPlease click the menu button to start Application Recovery Utility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utes les applications sont déjà installées.\n\nDes applications peuvent être installées séparément à l'aide de ce disque.\nCliquez sur le bouton Menu pour démarrer VAIO Application Recovery Utility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ror log file created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 fichier journal d'erreurs a été créé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paring for installation.\nPlease wait..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allation en cours de préparation.\nVeuillez patienter..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 applications are already installed.\n\nA recovery partition exists on this hard drive.\nYou can install individual applications or create a support folder by using this recovery partition.\n\nPlease click the menu button to start Application Recovery Utility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utes les applications sont déjà installées.\n\nIl y a une partition de réinstallation sur ce disque dur.\nVous pouvez installer des applications séparément ou créer un dossier support à l'aide de cette partition de réinstallation.\n\nCliquez sur le bouton Menu pour démarrer VAIO Application Recovery Utility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delete setting file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le d'effacer le fichier de paramètres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find execute file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le de trouver ou d'exécuter le fichier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r interruption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ruption par l'utilisateu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iled to create directory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hec à la création du répertoire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ror locating Windows 95 master environment\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reur lors du repérage de l'environnement principal Windows 95\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ntax error\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reur de syntaxe\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quired parameter missing\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mètre requis manquant\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/?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/?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s or removes Windows master environment variables.\n\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éfinit ou supprime les variables de l'environnement principal Windows.\n\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SET [variable=[string]]\n\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SET [variable=[chaîne]]\n\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iable  Specifies the environment-variable name.\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iable  Nom de la variable d'environnement.\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    Specifies a series of characters to assign to the variable.\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îne    Suite de caractères à assigner à la variable.\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16:59:00Z</dcterms:created>
  <dc:creator>Deepak Shota</dc:creator>
  <dc:description/>
  <dc:language>en-US</dc:language>
  <cp:lastModifiedBy>Deepak Shota</cp:lastModifiedBy>
  <dcterms:modified xsi:type="dcterms:W3CDTF">2003-03-11T17:00:00Z</dcterms:modified>
  <cp:revision>1</cp:revision>
  <dc:subject/>
  <dc:title>OK</dc:title>
</cp:coreProperties>
</file>